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904850128"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68394165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